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88695</wp:posOffset>
                </wp:positionH>
                <wp:positionV relativeFrom="paragraph">
                  <wp:posOffset>2245995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04.12.2017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645489928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209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176.85pt;mso-position-vertical-relative:text;margin-left:7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04.12.2017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48769031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209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“Гражданское общество – ЗАТО Железногорск”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риложение № 1 к постановлению Администрации ЗАТО          г. Железногорск от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</w:rPr>
        <w:t xml:space="preserve">Об утверждении муниципальной программ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Гражданское общество – ЗАТО Железногорск» 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 xml:space="preserve">1.1. В разделе 1 «Паспорт муниципальной программы ЗАТО Железногорск» программы «Гражданское общество – ЗАТО Железногорск» (далее – муниципальная программа) 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рограммы с 2017 по 2019 год составляет – 57 559 296,23 рублей, в том числ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федерального бюджета -  0,00 рублей, в том числе по год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 0,00 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 0,00 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краевого бюджета – 546 341,46 рубль, в том числе по год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546 341,46  руб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0,00 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0,00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местного бюджета – 57 012 954,77 рубля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 - 18 550 756,77 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19 231 099,00 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19 231 099,00 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внебюджетных источников - 0,00 рублей, в том числе по год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0,00 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0,00 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0,00 рублей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 Раздел 8 «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 в случае участия в реализации муниципальной программы» изложить в новой редакции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8. 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 в случае участия в реализации муниципальной 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ъем бюджетных ассигнований на реализацию программы составляет всего – 57 559 296,23  рублей, в том числ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федерального бюджета -  0,00 рублей, в том числе по год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–  0,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  0,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  0,00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краевого бюджета – 546 341,46 рубль, в том числе по год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– 546 341,46  рубл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0,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0,00 рубл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местного бюджета – 57 012 954,77 рубля, в том числе по года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 году  - 18 550 756,77  рубл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-  19 231 099,00  рубл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-  19 231 099,00 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внебюджетных источников - 0,00 рублей, в том числе по год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0,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0,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0,00 рублей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по уровням бюджетной системы представлена в приложении № 2 к настоящей программе.»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4. Приложение № 1 к муниципальной программе изложить в новой редакции согласно приложению № 1 к настоящему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5. Приложение № 2 к муниципальной программе изложить в новой редакции согласно приложению № 2 к настоящему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6. Приложение № 1 к паспорту муниципальной программы изложить в новой редакции согласно приложению № 3 к настоящему постановл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7. Приложение № 2 к паспорту муниципальной программы изложить в новой редакции согласно приложению № 4 к настоящему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делами Администрации ЗАТО г. Железногорск  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администрации ЗАТО г. Железногорск по общим вопросам А.В. Шевченк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а  администрации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ЗАТО г. Железногорск                                                                      </w:t>
        <w:tab/>
        <w:t xml:space="preserve">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basedOn w:val="Style11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5:03:00Z</dcterms:created>
  <dc:creator>Бутова Оля</dc:creator>
  <dc:description/>
  <cp:keywords/>
  <dc:language>en-US</dc:language>
  <cp:lastModifiedBy>Pikalova</cp:lastModifiedBy>
  <cp:lastPrinted>2017-11-21T17:48:00Z</cp:lastPrinted>
  <dcterms:modified xsi:type="dcterms:W3CDTF">2017-12-05T03:31:00Z</dcterms:modified>
  <cp:revision>18</cp:revision>
  <dc:subject/>
  <dc:title> </dc:title>
</cp:coreProperties>
</file>